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»____2015                                                                    №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№ 89 от 30.12.2014 году «Об утверждении положения о порядке выплате денежной компенсации на санаторно-курортное лечение лицам, замещающим муниципальные должности в органах местного самоуправления на постоянной основе и муниципальным служащим сельского поселения «Размахн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едложения Шилкинской  межрайонной прокуратуры       №22-132-2015 от 27.01.2015 года о внесении изменений в решение № 89 от 30.12.2014 года, Совет сельского поселения «Размахнинское»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вета сельского поселения «Размахнинское»  № 89 от 30.12.2014 году «Об утверждении положения о порядке выплате денежной компенсации на санаторно-курортное лечение лицам, замещающим муниципальные должности в органах местного самоуправления на постоянной основе и муниципальным служащим сельского поселения «Размахнинское» следующие измен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ункт 2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Настоящее решение вступает в силу  после  официального опубликования (обнародования) на информационных стендах в администрации сельского поселения «Размахнинское», библиотеках сел Размахнино, Красноярово, Байцету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Ю.Т.Даци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3:15:00Z</dcterms:created>
  <dc:creator>Поселение</dc:creator>
  <dc:description/>
  <dc:language>en-US</dc:language>
  <cp:lastModifiedBy>Поселение</cp:lastModifiedBy>
  <dcterms:modified xsi:type="dcterms:W3CDTF">2015-02-25T03:15:00Z</dcterms:modified>
  <cp:revision>2</cp:revision>
  <dc:subject/>
  <dc:title/>
</cp:coreProperties>
</file>